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2020-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年度上海市中小学生（中职生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新时代好少年（美德少年）”推荐表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区（中职校）：徐汇区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2126"/>
        <w:gridCol w:w="21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姓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right="-27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沈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76835</wp:posOffset>
                  </wp:positionH>
                  <wp:positionV relativeFrom="page">
                    <wp:posOffset>80645</wp:posOffset>
                  </wp:positionV>
                  <wp:extent cx="1184275" cy="15792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汉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团员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上海市信息管理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人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王育萍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徐汇区蒲汇塘路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646471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0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移动电话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3916630204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推荐类别（打√）：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自尊自强好少年□传承文化好少年□明礼诚信好少年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正直勇敢好少年□勤俭节约好少年□孝亲敬老好少年□勤思善思好少年□热心公益好少年□热爱劳动好少年□尊重自然好少年</w:t>
            </w:r>
          </w:p>
        </w:tc>
      </w:tr>
      <w:tr>
        <w:trPr>
          <w:trHeight w:val="3656" w:hRule="atLeast"/>
        </w:trPr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典型事迹概要（不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。详细材料请另附页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直是一朵惊艳灿烂的花，开在未来的道路上，指引方向。而勇敢就是敢于面对自己的失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因为她自身所带的正直勇敢的属性，一次挺身而出给沈倩带来了一位她最亲密的好友。公交车里，她在一位女孩的面前停下，女孩温馨淡雅的气质深深吸引着她。正在此时，她看见了一个陌生男子把手伸进了女孩的单肩包中，企图偷拿手机。她当时一刻都没有迟疑，大力地按住男子的手，大声呼救。女孩被她的举动吓了一跳，反应过来后便声援她。因为她的正直勇敢和群众的支援，陌生男子成功的被绳之以法。沈倩和女孩很快成为了最要好的朋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直勇敢可以体现在方方面面，品行正直，敢于承担责任，勇于批评、制止不当事件……这些充分体现了正直与勇敢是密不可缺的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</w:rPr>
      </w:pPr>
      <w:r>
        <w:br w:type="page"/>
      </w:r>
      <w:r>
        <w:rPr>
          <w:rFonts w:eastAsia="仿宋_GB2312;仿宋" w:cs="仿宋_GB2312;仿宋" w:ascii="仿宋_GB2312;仿宋" w:hAnsi="仿宋_GB2312;仿宋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27"/>
      </w:tblGrid>
      <w:tr>
        <w:trPr>
          <w:trHeight w:val="3214" w:hRule="atLeast"/>
        </w:trPr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推荐理由（不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沈倩同学学习刻苦，成绩良好，积极参加校内外活动，获得多项荣誉；与同学和睦相处，乐于助人，面对坏人，挺身而出，勇敢伸出援手。被评为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年区“正直勇敢”新时代好少年称号。</w:t>
            </w:r>
          </w:p>
        </w:tc>
      </w:tr>
      <w:tr>
        <w:trPr>
          <w:trHeight w:val="4095" w:hRule="atLeast"/>
        </w:trPr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学校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6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325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区教育局、文明办、团区委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活动组委会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2020-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年度上海市中小学生（中职生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新时代好少年（美德少年）”推荐汇总表</w:t>
      </w:r>
    </w:p>
    <w:p>
      <w:pPr>
        <w:pStyle w:val="Style15"/>
        <w:spacing w:lineRule="auto" w:line="360" w:before="156" w:after="0"/>
        <w:rPr>
          <w:rFonts w:ascii="仿宋_GB2312;仿宋" w:hAnsi="仿宋_GB2312;仿宋" w:eastAsia="仿宋_GB2312;仿宋" w:cs="仿宋_GB2312;仿宋"/>
          <w:color w:val="000000"/>
          <w:kern w:val="2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u w:val="single"/>
        </w:rPr>
        <w:t xml:space="preserve">区（中职德育专业委员会）：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2196"/>
        <w:gridCol w:w="1620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编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学生姓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拟推荐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lang w:eastAsia="zh-CN"/>
              </w:rPr>
              <w:t>上海市信息管理学习哦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lang w:eastAsia="zh-CN"/>
              </w:rPr>
              <w:t>沈倩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lang w:eastAsia="zh-CN"/>
              </w:rPr>
              <w:t>正直勇敢好少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</w:rPr>
            </w:r>
          </w:p>
        </w:tc>
      </w:tr>
    </w:tbl>
    <w:p>
      <w:pPr>
        <w:pStyle w:val="Style15"/>
        <w:spacing w:lineRule="auto" w:line="360" w:before="0" w:after="0"/>
        <w:jc w:val="center"/>
        <w:rPr>
          <w:rFonts w:ascii="仿宋_GB2312;仿宋" w:hAnsi="仿宋_GB2312;仿宋" w:eastAsia="仿宋_GB2312;仿宋" w:cs="仿宋_GB2312;仿宋"/>
          <w:color w:val="000000"/>
          <w:kern w:val="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</w:rPr>
        <w:t>区教育局、文明办、团区委盖章：</w:t>
      </w:r>
    </w:p>
    <w:p>
      <w:pPr>
        <w:sectPr>
          <w:footerReference w:type="default" r:id="rId3"/>
          <w:type w:val="nextPage"/>
          <w:pgSz w:w="11906" w:h="16838"/>
          <w:pgMar w:left="1520" w:right="1508" w:gutter="57" w:header="0" w:top="2098" w:footer="1814" w:bottom="209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 w:before="0" w:after="0"/>
        <w:jc w:val="center"/>
        <w:rPr>
          <w:rFonts w:ascii="仿宋_GB2312;仿宋" w:hAnsi="仿宋_GB2312;仿宋" w:eastAsia="仿宋_GB2312;仿宋" w:cs="仿宋_GB2312;仿宋"/>
          <w:color w:val="000000"/>
          <w:kern w:val="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</w:rPr>
        <w:t>日期：</w:t>
      </w:r>
      <w:bookmarkStart w:id="0" w:name="_GoBack"/>
      <w:bookmarkEnd w:id="0"/>
    </w:p>
    <w:p>
      <w:pPr>
        <w:pStyle w:val="Style15"/>
        <w:spacing w:lineRule="auto" w:line="360" w:before="0" w:after="0"/>
        <w:jc w:val="center"/>
        <w:rPr>
          <w:rFonts w:ascii="仿宋_GB2312;仿宋" w:hAnsi="仿宋_GB2312;仿宋" w:eastAsia="仿宋_GB2312;仿宋" w:cs="仿宋_GB2312;仿宋"/>
          <w:color w:val="000000"/>
          <w:kern w:val="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 w:before="156" w:after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289"/>
      </w:tblGrid>
      <w:tr>
        <w:trPr/>
        <w:tc>
          <w:tcPr>
            <w:tcW w:w="903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抄送：上海市学生德育发展中心、各中等职业学校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市教育委员会办公室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59" w:hanging="0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06:00Z</dcterms:created>
  <dc:creator>Dell</dc:creator>
  <dc:description/>
  <dc:language>en-US</dc:language>
  <cp:lastModifiedBy>WPS_1505993124</cp:lastModifiedBy>
  <cp:lastPrinted>2022-02-16T08:56:00Z</cp:lastPrinted>
  <dcterms:modified xsi:type="dcterms:W3CDTF">2022-02-16T00:57:38Z</dcterms:modified>
  <cp:revision>3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A0E1E44624B99A4D5C8373B0DB6D8</vt:lpwstr>
  </property>
  <property fmtid="{D5CDD505-2E9C-101B-9397-08002B2CF9AE}" pid="3" name="KSOProductBuildVer">
    <vt:lpwstr>2052-11.1.0.11294</vt:lpwstr>
  </property>
</Properties>
</file>