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简要事迹</w:t>
      </w:r>
      <w:r>
        <w:rPr>
          <w:sz w:val="28"/>
          <w:szCs w:val="28"/>
        </w:rPr>
        <w:t>-</w:t>
      </w:r>
      <w:r>
        <w:rPr>
          <w:sz w:val="28"/>
          <w:szCs w:val="28"/>
        </w:rPr>
        <w:t>助人为乐</w:t>
      </w:r>
    </w:p>
    <w:p>
      <w:pPr>
        <w:pStyle w:val="Normal"/>
        <w:widowControl/>
        <w:jc w:val="center"/>
        <w:rPr/>
      </w:pPr>
      <w:r>
        <w:rPr>
          <w:sz w:val="24"/>
          <w:szCs w:val="24"/>
        </w:rPr>
        <w:t>19</w:t>
      </w:r>
      <w:r>
        <w:rPr>
          <w:sz w:val="24"/>
          <w:szCs w:val="24"/>
        </w:rPr>
        <w:t>学前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李淑冰</w:t>
      </w:r>
    </w:p>
    <w:p>
      <w:pPr>
        <w:pStyle w:val="Normal"/>
        <w:spacing w:lineRule="auto" w:line="360"/>
        <w:ind w:firstLine="420"/>
        <w:rPr/>
      </w:pPr>
      <w:r>
        <w:rPr/>
        <w:t>上海市信息管理学校</w:t>
      </w:r>
      <w:r>
        <w:rPr/>
        <w:t>19</w:t>
      </w:r>
      <w:r>
        <w:rPr/>
        <w:t>学前班李淑冰是一位乐于助人的新时代好少年。一个大雨倾盆</w:t>
      </w:r>
      <w:r>
        <w:rPr/>
        <w:t>的早晨，由于下雨又是早高峰，</w:t>
      </w:r>
      <w:r>
        <w:rPr/>
        <w:t>路上</w:t>
      </w:r>
      <w:r>
        <w:rPr/>
        <w:t>很堵</w:t>
      </w:r>
      <w:r>
        <w:rPr/>
        <w:t>，时间已经不多了，</w:t>
      </w:r>
      <w:r>
        <w:rPr/>
        <w:t>她背起书包，急忙撑开伞冲下车，像离了弓的箭似的跑向学校。而这时她的余光注意到：一位瘦弱的老奶奶在马路边的树下，双手举着一个塑料袋来遮挡大雨。她跑向老奶奶身边，不大的雨伞仅可容纳一人，伞完美的替老奶奶遮挡住了雨水，而她的身体被雨水淋着。她礼貌的开口说道：“奶奶，她来替您撑伞吧，您这是要去哪里呀？”，老奶奶抬起头便看到了头顶的雨伞，和蔼的看向她：“谢谢你呀小娃娃，她要去旁边的医院，出门忘记带伞了哎！”，“没事，她送您过去吧”隔着口罩都能感受到她洋溢笑容的脸庞，“奶奶，绿灯了，她们走吧……”她搀扶着瘦小的奶奶，照顾着老奶奶的行走速度，一步又一步缓缓地走着，偶尔两人说说话，直到送老奶奶到达医院后她才放心跑向学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11:05:00Z</dcterms:created>
  <dc:creator>WKG-AN00</dc:creator>
  <dc:description/>
  <cp:keywords/>
  <dc:language>en-US</dc:language>
  <cp:lastModifiedBy>Administrator</cp:lastModifiedBy>
  <dcterms:modified xsi:type="dcterms:W3CDTF">2021-03-17T01:45:00Z</dcterms:modified>
  <cp:revision>4</cp:revision>
  <dc:subject/>
  <dc:title/>
</cp:coreProperties>
</file>